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předsednictva Rady pro výzkum, vývoj a inovace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26. srpna 2019 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Ministerstvo průmyslu a obchodu, 8:30 hodi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tomni: 1. místopředseda Rady prof. Dvořák, místopředseda Rady dr. Baran, místopředseda Rady doc. Havlíček, Ing. Marek, Ing. Bártová, Ing. Filip, Ing. Rulíková, Mgr. Kodetová, Ing. Rychtařík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st:</w:t>
        <w:tab/>
        <w:t>náměstek MŠMT dr. Velčovský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ody k projednání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5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programu 348. zasedání RVVI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s drobnými změnami a přesuny jednotlivých bodů odsouhlasilo návrh programu 348. zasedání Rady. Přidán bude pouze bod do B)</w:t>
      </w:r>
    </w:p>
    <w:p>
      <w:pPr>
        <w:pStyle w:val="Normal"/>
        <w:numPr>
          <w:ilvl w:val="0"/>
          <w:numId w:val="4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pis z 347. zasedání RVVI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odsouhlasilo zápis z 347. zasedání Rady a uložilo Odboru Rady zveřejnit ho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ovační strategie České republiky 2019-2030 – akční plány</w:t>
        <w:tab/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Předsednictvo Rady vzalo na vědomí informaci místopředsedy Rady doc. Havlíčka, že bod 348/A1 bude ústní informací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ementace Metodiky 2017+</w:t>
        <w:tab/>
        <w:tab/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odsouhlasilo podklad k bodu 348/A2 a uložilo Odboru Rady zveřejnit ho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-screening státních strategických projektů (materiál MŠMT)</w:t>
        <w:tab/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nictvo Rady vzalo na vědomí informaci náměstka MŠMT dr. Velčovského o přípravě podkladu na 348. zasedání Rady, který bude zařazen jako bod 348/A3 na zasedání Rady. </w:t>
      </w:r>
      <w:r>
        <w:rPr>
          <w:rFonts w:cs="Arial" w:ascii="Arial" w:hAnsi="Arial"/>
          <w:color w:val="000000"/>
          <w:sz w:val="22"/>
          <w:szCs w:val="22"/>
        </w:rPr>
        <w:t>Pro strategické projekty ESIF upřednostňuje předsednictvo Rady tzv. nulovou variantu dr. Velčovského, tedy pořadí postupujících dle pre-screeningu bez znovuotevření výzvy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/>
      </w:pPr>
      <w:r>
        <w:rPr>
          <w:rFonts w:cs="Arial" w:ascii="Arial" w:hAnsi="Arial"/>
          <w:b/>
          <w:sz w:val="22"/>
          <w:szCs w:val="22"/>
        </w:rPr>
        <w:t>Návrh stanoviska Rady k Návrhu Národního kosmického plánu 2020-2025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odsouhlasilo podklad k tomuto bodu a uložilo Odboru Rady přesunout tento bod do bodů B) k odsouhlasení bez rozpravy a zveřejnit ho jako bod 348/B4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lké výzkumné infrastruktury</w:t>
        <w:tab/>
        <w:tab/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vzalo na vědomí informaci ředitele Odboru Rady Ing. Marka o jednání se zpravodajem Rady Ing. Novákem, které proběhne dne 26. srpna 2019 odpoledne. Podklad k tomuto bodu bude teprve připravován a zařazen jako bod 348/A6 na zasedání Rady.</w:t>
      </w:r>
    </w:p>
    <w:p>
      <w:pPr>
        <w:pStyle w:val="Normal"/>
        <w:keepNext w:val="true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dělení Národní ceny vlády Česká hlava za rok 2019</w:t>
        <w:tab/>
        <w:tab/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odsouhlasilo podklad k bodu 348/A7 a uložilo Odboru Rady zveřejnit ho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ec změny zákona o podpoře výzkumu, experimentálního vývoje a inovací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hledně úkolu připravit nový zákon VaVaI se předsednictvo Rady shodlo na tom, že se půjde cestou rozsáhlejší novelizace současného zákona č. 130/ 2002 Sb. s využitím již připravených materiálu.</w:t>
      </w:r>
      <w:r>
        <w:rPr>
          <w:rFonts w:cs="Arial" w:ascii="Arial" w:hAnsi="Arial"/>
          <w:sz w:val="22"/>
          <w:szCs w:val="22"/>
        </w:rPr>
        <w:t xml:space="preserve"> Uložilo Odboru Rady přizvat k tomuto bodu na 348. zasedání Rady ministra školství, mládeže a tělovýchovy Ing. Plagu a předsedkyni Akademie věd ČR prof. Zažímalovou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dikace výsledků v projektech podpořených v programu účelové podpory Ministerstva zdravotnictví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rozhodlo tento bod přesunout na další 349. zasedání Rady, které se bude konat dne 27. září 2019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n Access – Informace o pracovních skupinách podle Akčního plánu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nictvo Rady odsouhlasilo podklad k bodu 348/B1 a uložilo Odboru Rady zveřejnit ho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dělení Ceny předsedy Rady</w:t>
        <w:tab/>
        <w:tab/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nictvo Rady navrhlo v letošním roce svému předsedovi na udělení Ceny předsedy Rady 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za propagaci nebo popularizaci výzkumu, experimentálního vývoje a inovací </w:t>
      </w:r>
      <w:r>
        <w:rPr>
          <w:rFonts w:cs="Arial" w:ascii="Arial" w:hAnsi="Arial"/>
        </w:rPr>
        <w:t>botanika Václava Větvičku,</w:t>
      </w:r>
      <w:r>
        <w:rPr>
          <w:rFonts w:cs="Arial" w:ascii="Arial" w:hAnsi="Arial"/>
          <w:sz w:val="22"/>
          <w:szCs w:val="22"/>
        </w:rPr>
        <w:t xml:space="preserve"> odsouhlasilo podklad k tomuto bodu 348/B2 a uložilo Odboru Rady zveřejnit ho v rámci vnitřního připomínkového řízení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Kulatý stůl“ pro problematiku klimatu, dne 9. září 2019 </w:t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edsednictvo Rady odsouhlasilo podklad k bodu 348/B3 a uložilo Odboru Rady zveřejnit ho v rámci vnitřního připomínkového řízení. 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ávrh na jmenování členů Klimatické komise je zařazen na 349. zasedání Rady dne 27. září 2019. Tento poradní orgán Rady bude výhradně odborný a bude poskytovat předsedovi vlády a vládě odbornou zpětnou vazbu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štita Rady na Festivalu vědy dne 4. září 2019 v Praze</w:t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Předsednictvo Rady vzalo na vědomí pozvánku na Festival vědy, který se koná dne 4. září 2019 a kde bude Radu zastupovat místopředseda Rady dr. Baran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ktualizace kalendáře CZ V4 PRES - plánované resortní schůzky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ředsednictvo Rady vzalo na vědomí aktualizaci kalendáře CZ V4 PRES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vrhované změny týkající se formy řízení vědy z pohledu</w:t>
      </w:r>
      <w:r>
        <w:rPr>
          <w:rFonts w:cs="Helv;Arial" w:ascii="Helv;Arial" w:hAnsi="Helv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ÚOCHB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ředsednictvo Rady vzalo na vědomí dopis ředitele ÚOCHB dr. Hostomského a postoupilo tuto problematiku MŠMT.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6:00Z</dcterms:created>
  <dc:creator/>
  <dc:description/>
  <cp:keywords/>
  <dc:language>en-US</dc:language>
  <cp:lastModifiedBy/>
  <dcterms:modified xsi:type="dcterms:W3CDTF">2019-09-04T12:24:00Z</dcterms:modified>
  <cp:revision>1</cp:revision>
  <dc:subject/>
  <dc:title/>
</cp:coreProperties>
</file>